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32/2020 FIRMADO ENTRE A PREFEITURA MUNIPAL DE CONCEIÇÃO DO CASTELO E MARIA APARECIDA DIAS PEREIR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 MARIA APARECIDA DIAS PEREIR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solteira, residente e domiciliada no Loteamento Campo Verde, s/n, Bairro Pedra Limpa, Conceição do Castelo, ES, portadora do </w:t>
      </w:r>
      <w:r>
        <w:rPr>
          <w:rFonts w:cs="Arial" w:ascii="Verdana" w:hAnsi="Verdana"/>
          <w:b/>
        </w:rPr>
        <w:t>CPF n.º 094.611.787-00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1.809.987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ARIA APARECIDA DIAS PEREIRA                                                                                                                                                                     Gari –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5:00Z</dcterms:modified>
  <cp:revision>40</cp:revision>
  <dc:subject/>
  <dc:title>CONTRATO Nº 227/2004</dc:title>
</cp:coreProperties>
</file>